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стройки:</w:t>
      </w:r>
    </w:p>
    <w:p>
      <w:pPr>
        <w:pStyle w:val="Normal"/>
        <w:rPr>
          <w:b/>
          <w:b/>
          <w:bCs/>
          <w:sz w:val="28"/>
          <w:szCs w:val="28"/>
        </w:rPr>
      </w:pPr>
      <w:r>
        <w:rPr/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"Реконструкция  КТП КЯР 627/630 кВА с заменой КТП" Красноярский район Самарская область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бъекта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"Реконструкция  КТП КЯР 627/630 кВА с заменой КТП" Красноярский район Самарская область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расчета стоимости строительства составлена базисно-индексным методом с использованием сметно-нормативной базы 2001г. (редакция 2014г.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составлена в соответствии с Приказом №421/пр от 04.08.2020г. «Об утверждении методики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Ф на территории РФ» с использованием сметно-нормативной базы 2001 года по сборникам ТЕР-2001, ТЕРм-2001, ТЕРп-2001, ТССЦ-2001, ТСЦЦпг-2001 (Редакция 2014 г) Самарской области.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ексация в текущий уровень цен произведена с применением индексов сметной стоимости строительно-монтажных работ к ТСНБ-2001 Самарской области на 4 квартал 2023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индекс по стоимости материалов = 12,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индекс по оплате труда = 24,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индекс по стоимости эксплуатации машин и механизмов = 12,6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Лимитированные затраты, включенные в сметную документацию, по следующим нормам:</w:t>
      </w:r>
    </w:p>
    <w:p>
      <w:pPr>
        <w:pStyle w:val="Normal"/>
        <w:jc w:val="both"/>
        <w:rPr/>
      </w:pPr>
      <w:r>
        <w:rPr>
          <w:sz w:val="28"/>
          <w:szCs w:val="28"/>
        </w:rPr>
        <w:t>Резерв средств на непредвиденные работы и затраты – 1,5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лог на добавленную стоимость (НДС) – 20 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 CYR" w:hAnsi="Arial CYR" w:cs="Arial CYR"/>
          <w:b/>
          <w:b/>
          <w:bCs/>
          <w:sz w:val="16"/>
          <w:szCs w:val="16"/>
        </w:rPr>
      </w:pPr>
      <w:r>
        <w:rPr>
          <w:sz w:val="28"/>
          <w:szCs w:val="28"/>
        </w:rPr>
        <w:t>Сметная стоимость реконструкции в уровне цен по состоянию на 4 квартал 2023 г. составляет – 7 028,97 тыс. руб.</w:t>
      </w:r>
    </w:p>
    <w:p>
      <w:pPr>
        <w:pStyle w:val="Normal"/>
        <w:jc w:val="both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7:28:00Z</dcterms:created>
  <dc:creator>user</dc:creator>
  <dc:description/>
  <cp:keywords/>
  <dc:language>en-US</dc:language>
  <cp:lastModifiedBy>Сергей Михайлович Дорошенко</cp:lastModifiedBy>
  <cp:lastPrinted>2023-04-28T15:18:00Z</cp:lastPrinted>
  <dcterms:modified xsi:type="dcterms:W3CDTF">2025-07-23T06:09:00Z</dcterms:modified>
  <cp:revision>19</cp:revision>
  <dc:subject/>
  <dc:title/>
</cp:coreProperties>
</file>